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1973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12.11.2015</w:t>
        <w:tab/>
        <w:t xml:space="preserve">              </w:t>
        <w:tab/>
        <w:t xml:space="preserve">                        </w:t>
        <w:tab/>
        <w:t xml:space="preserve">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«Правила землепользования и застройки применительно ко всей территории Стародеревянковского сельского поселения Каневского района», утвержде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м Совета </w:t>
      </w:r>
      <w:r>
        <w:rPr>
          <w:b/>
          <w:sz w:val="28"/>
        </w:rPr>
        <w:t>Стародеревянковского сельского поселения Каневского района № 31 от 17 февраля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pacing w:val="-6"/>
          <w:szCs w:val="28"/>
        </w:rPr>
        <w:t xml:space="preserve">           </w:t>
      </w:r>
      <w:r>
        <w:rPr>
          <w:spacing w:val="-6"/>
          <w:szCs w:val="28"/>
        </w:rPr>
        <w:t>В соответствии со статьями 31, 32, 33 Градостроительного кодекса Российской Федерации, статьёй</w:t>
      </w:r>
      <w:r>
        <w:rPr>
          <w:szCs w:val="28"/>
        </w:rPr>
        <w:t xml:space="preserve">  26 Устава Стародеревянковского сельского поселения Каневского района</w:t>
      </w:r>
      <w:r>
        <w:rPr/>
        <w:t>, заключения о результатах публичных слушаний от 29 сентября 2015 года, Совет Стародеревянковского сельского поселения Кане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 «Правила землепользования и застройки применительно ко всей территории Стародеревянковского сельского поселения Каневского района», утвержденные решением Совета Стародеревянковского сельского поселения Каневского района № 31 от 17 февраля 2015 года следующие изменения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ст. 56 Часть 2 — изменить функциональную зону низкоплотной усадебной жилой застройки на зону размещения производственных и коммунально – складских предприятий не выше V класса опасности  в границах кадастровых участков 23:11:0309104:9 и 23:11:0309104:10 по адресу : ст.ца Стародеревянковская ул. Буденного, 69, 71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абзац первый раздела «Предельные размеры земельных участков и предельные параметры разрешенного строительства» п.1 зоны Ж-1 ст. 58 Часть 3  изложить в следующей редакции: -минимальная/максимальная площадь земельных участков – 300 /3500 кв. м – в ст.Стародеревянковской, 500/8000 кв. м – во всех остальных населенных пунктах;</w:t>
      </w:r>
    </w:p>
    <w:p>
      <w:pPr>
        <w:pStyle w:val="Normal"/>
        <w:ind w:firstLine="22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абзац первый раздела «Предельные размеры земельных участков и предельные параметры разрешенного строительства» п.1 зоны Ж-1 ст. 58 Часть 3  изложить в следующей редакции:</w:t>
      </w:r>
      <w:r>
        <w:rPr>
          <w:color w:val="000000"/>
          <w:sz w:val="28"/>
          <w:szCs w:val="28"/>
        </w:rPr>
        <w:t xml:space="preserve"> -минимальный отступ строений от красной линии улиц не менее чем на -3 м, от красной линии проездов не менее чем на - 3 м.; </w:t>
      </w:r>
    </w:p>
    <w:p>
      <w:pPr>
        <w:pStyle w:val="ConsPlusNormal"/>
        <w:ind w:firstLine="2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абзац восьмой раздела «Предельные размеры земельных участков и предельные параметры разрешенного строительства» п.1 зоны Ж-2 ст. 58 Часть 3 изложить в следующей редакции: -М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>инимальный отступ строений от красной линии улиц не менее чем на - 3 м, от красной линии проездов не менее чем на –</w:t>
      </w:r>
    </w:p>
    <w:p>
      <w:pPr>
        <w:pStyle w:val="ConsPlusNormal"/>
        <w:ind w:hanging="0"/>
        <w:jc w:val="both"/>
        <w:rPr>
          <w:rFonts w:ascii="Times New Roman" w:hAnsi="Times New Roman" w:eastAsia="SimSun;Arial Unicode MS" w:cs="Times New Roman"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ind w:hanging="0"/>
        <w:jc w:val="both"/>
        <w:rPr>
          <w:rFonts w:ascii="Times New Roman" w:hAnsi="Times New Roman" w:eastAsia="SimSun;Arial Unicode MS" w:cs="Times New Roman"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>3 м. Жилые здания с квартирами в первых этажах следует располагать с отступом от красных линий. По красной линии допускается размещать жилые здания с встроенными в первые этажи или пристроенными помещениями общественного назначения, кроме организаций образования и воспитания, а на жилых улицах в условиях реконструкции сложившейся застройки - жилые здания с квартирами в первых этажах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 1. зоны Р-1 ст. 62 Часть 3 – дополнить «виды использования» – сенокосы(на хуторах, плавневая зона и зона подтопления )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раздел «Предельные размеры земельных участков и предельные параметры разрешенного строительства, ограничения использования земельных участков и объектов капитального строительства» п.1 зоны СХ-3 ст.63 Часть 3 - Минимальная площадь индивидуального садового (дачного) участка — 4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.м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7. абзац 1 </w:t>
      </w:r>
      <w:r>
        <w:rPr>
          <w:sz w:val="28"/>
          <w:szCs w:val="28"/>
        </w:rPr>
        <w:t xml:space="preserve">раздела «Предельные размеры земельных участков и предельные параметры разрешенного строительства»  п.1 зоны  ОД-2 ст.59 «Минимальный отступ строений от красной линии-10 м» –исключить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8. ст. 56 Часть 2 - в кадастровом квартале 23:11:0311003 заменить земли покрытые поверхностными водоемами на земли  сельскохозяйственного назначения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9 ст. 56 Часть 2 -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менить участок с территориальной зоной Р-1 на территориальную зону СХ-1, находящийся между участками с кадастровыми номерами 23:11:0311003:3 и 23:11:0311003:4 по адресу:край Краснодарский, р-н Каневской, с/п Стародеревянковское, расположен севернее правого берега реки Челбас, вдоль автодороги «Краснодар-Ейск»(слева);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.10 </w:t>
      </w:r>
      <w:r>
        <w:rPr>
          <w:rFonts w:cs="Times New Roman" w:ascii="Times New Roman" w:hAnsi="Times New Roman"/>
          <w:sz w:val="28"/>
          <w:szCs w:val="28"/>
        </w:rPr>
        <w:t>ст. 56 Часть 2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- уменьшить территориальную зону Р-1, заменив часть зоны на территориальную зону СХ-1 на участке находящемся между участком с кадастровым  номером 23:11:0311003:4 по адресу: край Краснодарский, р-н Каневской, с/п Стародеревянковское, расположен севернее правого берега реки Челбас, вдоль автодороги «Краснодар-Ейск»(слева) и границей ст-цы Стародеревянковско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1.11 п.з ст.58 Части 3 «условно разрешенные виды и параметры использования земельных участков и объектов капитального строительства» зоны Ж-1  дополнить-«усадьба (для хуторов)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ab/>
        <w:t>1.12 п.з ст.65 Части 3 «условно разрешенные виды и параметры использования земельных участков и объектов капитального строительства» зоны ИВ-1 дополнить- «склады, ангары, материальные склады» 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13 п.3 ст.65 Части 3 «условно разрешенные виды и параметры использования земельных участков и объектов капитального строительства» зоны ИВ-1 ст.65 заменить «питомники растений для озеленения промплощадки, предприятий и санитарно-защитной зоны» на  «питомники растений», дополнить -«виноградн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 (Алтух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А.П.Ягню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">
    <w:name w:val="S_Обычный в таблице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 в таблице"/>
    <w:basedOn w:val="Normal"/>
    <w:qFormat/>
    <w:pPr>
      <w:suppressAutoHyphens w:val="false"/>
      <w:spacing w:lineRule="auto" w:line="360"/>
      <w:jc w:val="center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33:00Z</dcterms:created>
  <dc:creator>User</dc:creator>
  <dc:description/>
  <cp:keywords/>
  <dc:language>en-US</dc:language>
  <cp:lastModifiedBy>User</cp:lastModifiedBy>
  <cp:lastPrinted>2015-10-23T16:20:00Z</cp:lastPrinted>
  <dcterms:modified xsi:type="dcterms:W3CDTF">2015-11-12T06:11:00Z</dcterms:modified>
  <cp:revision>22</cp:revision>
  <dc:subject/>
  <dc:title> </dc:title>
</cp:coreProperties>
</file>